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DRAFT DOCUMENT FOR FEEDBAC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  <w:bCs/>
          <w:i/>
          <w:iCs/>
          <w:sz w:val="32"/>
          <w:szCs w:val="32"/>
        </w:rPr>
        <w:t>Specific Accreditation Criteria: ISO/IEC 17025 Application Document, Manufactured Goods - Annex, Electrical appliance performance testing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ructions for feedback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NATA members and stakeholders are welcome to provide feedback on the enclosed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feedback received by the closing date will be considered by NATA and the relevant Accreditation Advisory Committe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hould you wish to provide feedback please do so by completing the enclosed form by </w:t>
      </w:r>
      <w:r>
        <w:rPr>
          <w:rFonts w:cs="Arial" w:ascii="Arial" w:hAnsi="Arial"/>
          <w:b/>
        </w:rPr>
        <w:t>COB 1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March 2025</w:t>
      </w:r>
      <w:r>
        <w:rPr>
          <w:rFonts w:cs="Arial" w:ascii="Arial" w:hAnsi="Arial"/>
        </w:rPr>
        <w:t xml:space="preserve"> and returning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r Nick Di Cres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eputy Sector Manager - Materials, Assets and Products</w:t>
      </w:r>
    </w:p>
    <w:p>
      <w:pPr>
        <w:pStyle w:val="Normal"/>
        <w:ind w:left="720" w:hanging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nick.dicresce@nata.com.au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note that any feedback received after this date will not be conside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22" w:right="124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>
        <w:rFonts w:cs="Arial" w:ascii="Arial" w:hAnsi="Arial"/>
        <w:sz w:val="16"/>
        <w:szCs w:val="16"/>
      </w:rPr>
      <w:t>Feedback instruction sheet (APApp22.1)/Issue 3/ January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  <w:drawing>
        <wp:inline distT="0" distB="0" distL="0" distR="0">
          <wp:extent cx="1202055" cy="1443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1443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k.dicresce@nata.com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2:27:00Z</dcterms:created>
  <dc:creator>netadmin</dc:creator>
  <dc:description/>
  <cp:keywords/>
  <dc:language>en-US</dc:language>
  <cp:lastModifiedBy>Nick Di Cresce</cp:lastModifiedBy>
  <cp:lastPrinted>2022-10-05T15:09:00Z</cp:lastPrinted>
  <dcterms:modified xsi:type="dcterms:W3CDTF">2025-02-10T00:15:00Z</dcterms:modified>
  <cp:revision>5</cp:revision>
  <dc:subject/>
  <dc:title>DRAFT DOCUMENT FOR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Date">
    <vt:lpwstr/>
  </property>
  <property fmtid="{D5CDD505-2E9C-101B-9397-08002B2CF9AE}" pid="3" name="DownloadDocument">
    <vt:lpwstr/>
  </property>
  <property fmtid="{D5CDD505-2E9C-101B-9397-08002B2CF9AE}" pid="4" name="DueForReview">
    <vt:lpwstr>2022-04-01T00:00:00Z</vt:lpwstr>
  </property>
  <property fmtid="{D5CDD505-2E9C-101B-9397-08002B2CF9AE}" pid="5" name="MM_Classification">
    <vt:lpwstr>263;#Standard Documents|4c66c85b-160e-4886-a6db-86aef04c7bbb</vt:lpwstr>
  </property>
  <property fmtid="{D5CDD505-2E9C-101B-9397-08002B2CF9AE}" pid="6" name="MM_Department">
    <vt:lpwstr>3;#Operations and Technical|5cabe59d-54e5-4a0b-91e5-dfb51b13b22b</vt:lpwstr>
  </property>
  <property fmtid="{D5CDD505-2E9C-101B-9397-08002B2CF9AE}" pid="7" name="MM_DocumentType">
    <vt:lpwstr>29;#Standard Document|a2d0d118-b7d2-49f7-acbe-951c33877d2e</vt:lpwstr>
  </property>
  <property fmtid="{D5CDD505-2E9C-101B-9397-08002B2CF9AE}" pid="8" name="MM_Manual">
    <vt:lpwstr>2;#Accreditation Procedures|6c76f3b9-7a2d-42eb-afb8-5c2385184a69</vt:lpwstr>
  </property>
  <property fmtid="{D5CDD505-2E9C-101B-9397-08002B2CF9AE}" pid="9" name="MM_Topic">
    <vt:lpwstr>290;#Stakeholder|81daf5bb-d44c-4965-aa50-8af08d39c93a</vt:lpwstr>
  </property>
  <property fmtid="{D5CDD505-2E9C-101B-9397-08002B2CF9AE}" pid="10" name="Owner">
    <vt:lpwstr>63</vt:lpwstr>
  </property>
  <property fmtid="{D5CDD505-2E9C-101B-9397-08002B2CF9AE}" pid="11" name="ReasonForChange">
    <vt:lpwstr/>
  </property>
  <property fmtid="{D5CDD505-2E9C-101B-9397-08002B2CF9AE}" pid="12" name="ReviewDate">
    <vt:lpwstr>2019-04-01T00:00:00Z</vt:lpwstr>
  </property>
  <property fmtid="{D5CDD505-2E9C-101B-9397-08002B2CF9AE}" pid="13" name="RevisionComments">
    <vt:lpwstr/>
  </property>
  <property fmtid="{D5CDD505-2E9C-101B-9397-08002B2CF9AE}" pid="14" name="TaxCatchAll">
    <vt:lpwstr>290;#Stakeholder|81daf5bb-d44c-4965-aa50-8af08d39c93a;#263;#Standard Documents|4c66c85b-160e-4886-a6db-86aef04c7bbb;#3;#Operations and Technical|5cabe59d-54e5-4a0b-91e5-dfb51b13b22b;#2;#Accreditation Procedures|6c76f3b9-7a2d-42eb-afb8-5c2385184a69;#29;#St</vt:lpwstr>
  </property>
  <property fmtid="{D5CDD505-2E9C-101B-9397-08002B2CF9AE}" pid="15" name="b3768bb2e3a542fcbdb010a87cff1fc7">
    <vt:lpwstr>Stakeholder|81daf5bb-d44c-4965-aa50-8af08d39c93a</vt:lpwstr>
  </property>
  <property fmtid="{D5CDD505-2E9C-101B-9397-08002B2CF9AE}" pid="16" name="display_urn:schemas-microsoft-com:office:office#Owner">
    <vt:lpwstr>Melissa Simmons</vt:lpwstr>
  </property>
  <property fmtid="{D5CDD505-2E9C-101B-9397-08002B2CF9AE}" pid="17" name="jaedd9eea7374276a4acc8dc70b54cf3">
    <vt:lpwstr>Operations and Technical|5cabe59d-54e5-4a0b-91e5-dfb51b13b22b</vt:lpwstr>
  </property>
  <property fmtid="{D5CDD505-2E9C-101B-9397-08002B2CF9AE}" pid="18" name="mce7e068390243d2942444a89e2be7d4">
    <vt:lpwstr>Accreditation Procedures|6c76f3b9-7a2d-42eb-afb8-5c2385184a69</vt:lpwstr>
  </property>
  <property fmtid="{D5CDD505-2E9C-101B-9397-08002B2CF9AE}" pid="19" name="neef30e5f0c7419fa9ad6e43b341d5e1">
    <vt:lpwstr>Standard Document|a2d0d118-b7d2-49f7-acbe-951c33877d2e</vt:lpwstr>
  </property>
  <property fmtid="{D5CDD505-2E9C-101B-9397-08002B2CF9AE}" pid="20" name="ocb29da445344ce6b575fe79205543ee">
    <vt:lpwstr>Standard Documents|4c66c85b-160e-4886-a6db-86aef04c7bbb</vt:lpwstr>
  </property>
</Properties>
</file>